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5. ÚSEK 5 – RV9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5.a. Textová část </w:t>
              <w:br/>
              <w:t>D.5.a.1. Technická zpráva</w:t>
              <w:br/>
              <w:t>D.5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.5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5.b.1.  Situace  - Poštovní – A.Dvořáka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5.b.2.  Situace -  Poštovní garáže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5.b.3.  Schéma rozvodů -  Poštovní, A.Dvořáka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5.b.4.  Charakteristické řezy  – úsek 5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5.b.5.  Vytyčení – úsek 5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5.c </w:t>
            </w:r>
            <w:r>
              <w:rPr>
                <w:rFonts w:cs="Arial" w:ascii="Arial" w:hAnsi="Arial"/>
                <w:bCs/>
              </w:rPr>
              <w:t>Výkaz výměr</w:t>
            </w: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9:00Z</dcterms:created>
  <dc:creator>Kocmich František</dc:creator>
  <dc:description/>
  <cp:keywords/>
  <dc:language>en-US</dc:language>
  <cp:lastModifiedBy>JS</cp:lastModifiedBy>
  <cp:lastPrinted>2018-06-25T15:15:00Z</cp:lastPrinted>
  <dcterms:modified xsi:type="dcterms:W3CDTF">2018-06-25T13:15:00Z</dcterms:modified>
  <cp:revision>4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